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Государственное коммунальное предприятие на праве хозяйственного ведения "Городская поликлиника №8" Управления здравоохранения города Шымкент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</w:t>
      </w:r>
      <w:r>
        <w:rPr>
          <w:rFonts w:cs="Times New Roman" w:ascii="Times New Roman" w:hAnsi="Times New Roman"/>
          <w:szCs w:val="24"/>
          <w:lang w:val="kk-KZ" w:eastAsia="ru-RU"/>
        </w:rPr>
        <w:t>ород Шымкент</w:t>
      </w:r>
      <w:r>
        <w:rPr>
          <w:rFonts w:cs="Times New Roman" w:ascii="Times New Roman" w:hAnsi="Times New Roman"/>
          <w:szCs w:val="24"/>
          <w:lang w:eastAsia="ru-RU"/>
        </w:rPr>
        <w:t>             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                 </w:t>
      </w:r>
      <w:r>
        <w:rPr>
          <w:rFonts w:cs="Times New Roman" w:ascii="Times New Roman" w:hAnsi="Times New Roman"/>
          <w:szCs w:val="24"/>
          <w:lang w:eastAsia="ru-RU"/>
        </w:rPr>
        <w:t xml:space="preserve">            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     </w:t>
      </w:r>
      <w:r>
        <w:rPr>
          <w:rFonts w:cs="Times New Roman" w:ascii="Times New Roman" w:hAnsi="Times New Roman"/>
          <w:szCs w:val="24"/>
          <w:lang w:eastAsia="ru-RU"/>
        </w:rPr>
        <w:t xml:space="preserve">              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                       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« 2 </w:t>
      </w:r>
      <w:r>
        <w:rPr>
          <w:rFonts w:cs="Times New Roman" w:ascii="Times New Roman" w:hAnsi="Times New Roman"/>
          <w:szCs w:val="24"/>
          <w:lang w:eastAsia="ru-RU"/>
        </w:rPr>
        <w:t>»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мая </w:t>
      </w:r>
      <w:r>
        <w:rPr>
          <w:rFonts w:cs="Times New Roman" w:ascii="Times New Roman" w:hAnsi="Times New Roman"/>
          <w:szCs w:val="24"/>
          <w:lang w:eastAsia="ru-RU"/>
        </w:rPr>
        <w:t>20</w:t>
      </w:r>
      <w:r>
        <w:rPr>
          <w:rFonts w:cs="Times New Roman" w:ascii="Times New Roman" w:hAnsi="Times New Roman"/>
          <w:szCs w:val="24"/>
          <w:lang w:val="kk-KZ" w:eastAsia="ru-RU"/>
        </w:rPr>
        <w:t>24</w:t>
      </w:r>
      <w:r>
        <w:rPr>
          <w:rFonts w:cs="Times New Roman" w:ascii="Times New Roman" w:hAnsi="Times New Roman"/>
          <w:szCs w:val="24"/>
          <w:lang w:eastAsia="ru-RU"/>
        </w:rPr>
        <w:t xml:space="preserve"> года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ОБЪЯВЛЕНИЕ№</w:t>
      </w:r>
      <w:r>
        <w:rPr>
          <w:rFonts w:cs="Times New Roman" w:ascii="Times New Roman" w:hAnsi="Times New Roman"/>
          <w:b/>
          <w:szCs w:val="24"/>
          <w:lang w:val="kk-KZ" w:eastAsia="ru-RU"/>
        </w:rPr>
        <w:t>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val="kk-KZ"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о проведении </w:t>
      </w:r>
      <w:r>
        <w:rPr>
          <w:rFonts w:cs="Times New Roman" w:ascii="Times New Roman" w:hAnsi="Times New Roman"/>
          <w:b/>
          <w:szCs w:val="24"/>
          <w:lang w:val="kk-KZ" w:eastAsia="ru-RU"/>
        </w:rPr>
        <w:t>закупки лекарственных средст, реактивов и</w:t>
      </w:r>
      <w:r>
        <w:rPr>
          <w:rFonts w:cs="Times New Roman" w:ascii="Times New Roman" w:hAnsi="Times New Roman"/>
          <w:b/>
          <w:szCs w:val="24"/>
          <w:lang w:eastAsia="ru-RU"/>
        </w:rPr>
        <w:t xml:space="preserve"> медиц</w:t>
      </w:r>
      <w:r>
        <w:rPr>
          <w:rFonts w:cs="Times New Roman" w:ascii="Times New Roman" w:hAnsi="Times New Roman"/>
          <w:b/>
          <w:szCs w:val="24"/>
          <w:lang w:val="kk-KZ" w:eastAsia="ru-RU"/>
        </w:rPr>
        <w:t>и</w:t>
      </w:r>
      <w:r>
        <w:rPr>
          <w:rFonts w:cs="Times New Roman" w:ascii="Times New Roman" w:hAnsi="Times New Roman"/>
          <w:b/>
          <w:szCs w:val="24"/>
          <w:lang w:eastAsia="ru-RU"/>
        </w:rPr>
        <w:t>нск</w:t>
      </w:r>
      <w:r>
        <w:rPr>
          <w:rFonts w:cs="Times New Roman" w:ascii="Times New Roman" w:hAnsi="Times New Roman"/>
          <w:b/>
          <w:szCs w:val="24"/>
          <w:lang w:val="kk-KZ" w:eastAsia="ru-RU"/>
        </w:rPr>
        <w:t xml:space="preserve">их изделий </w:t>
      </w:r>
      <w:r>
        <w:rPr>
          <w:rFonts w:cs="Times New Roman" w:ascii="Times New Roman" w:hAnsi="Times New Roman"/>
          <w:b/>
          <w:szCs w:val="24"/>
          <w:lang w:eastAsia="ru-RU"/>
        </w:rPr>
        <w:t>способом запроса ценовых предложен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33333"/>
          <w:szCs w:val="24"/>
          <w:lang w:val="kk-KZ" w:eastAsia="ru-RU"/>
        </w:rPr>
      </w:pPr>
      <w:r>
        <w:rPr>
          <w:rFonts w:cs="Times New Roman" w:ascii="Times New Roman" w:hAnsi="Times New Roman"/>
          <w:b/>
          <w:color w:val="333333"/>
          <w:szCs w:val="24"/>
          <w:lang w:val="kk-KZ"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сударственное коммунальное предприятие на праве хозяйственного ведения "Городская поликлиника №8"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Управления здравоохранения города Шымкент объявляет о закупке лекарственных средств и изделий медицинского назначения путем запроса ценовых предложений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в соответствии с статьей 70 главы 3, раздела 2,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Приказа Министра здравоохранения Республики Казахстан от 7 июня 2023 года № 110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kk-KZ" w:eastAsia="ru-RU"/>
        </w:rPr>
        <w:t>Международные непатентованные наименования закупаемых лекарственных средств и медицинских изделии, а также объем закупа, место поставки, сумму, выделенную для закупа по каждому товару - в соответствии с приложениями к объявлению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  <w:t xml:space="preserve">Место поставки Товаров: </w:t>
      </w:r>
      <w:r>
        <w:rPr>
          <w:rFonts w:cs="Times New Roman" w:ascii="Times New Roman" w:hAnsi="Times New Roman"/>
          <w:bCs/>
          <w:lang w:val="kk-KZ" w:eastAsia="ru-RU"/>
        </w:rPr>
        <w:t xml:space="preserve">Государственное коммунальное предприятие на праве хозяйственного ведения "Городская поликлиника №8" Управления здравоохранения города Шымкент. Адрес: </w:t>
      </w:r>
      <w:r>
        <w:rPr>
          <w:rFonts w:cs="Times New Roman" w:ascii="Times New Roman" w:hAnsi="Times New Roman"/>
          <w:lang w:eastAsia="ru-RU"/>
        </w:rPr>
        <w:t xml:space="preserve">Республика Казахстан, г. Шымкент, </w:t>
      </w:r>
      <w:r>
        <w:rPr>
          <w:rFonts w:cs="Times New Roman" w:ascii="Times New Roman" w:hAnsi="Times New Roman"/>
          <w:lang w:val="kk-KZ" w:eastAsia="ru-RU"/>
        </w:rPr>
        <w:t>улица Байтурсынова, дом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  <w:t>М</w:t>
      </w:r>
      <w:r>
        <w:rPr>
          <w:rFonts w:cs="Times New Roman" w:ascii="Times New Roman" w:hAnsi="Times New Roman"/>
          <w:b/>
          <w:bCs/>
          <w:lang w:eastAsia="ru-RU"/>
        </w:rPr>
        <w:t>есто представления (приема) документов и окончательный срок подачи ценовых</w:t>
      </w:r>
      <w:r>
        <w:rPr>
          <w:rFonts w:cs="Times New Roman" w:ascii="Times New Roman" w:hAnsi="Times New Roman"/>
          <w:b/>
          <w:bCs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предложений:</w:t>
      </w:r>
      <w:r>
        <w:rPr>
          <w:rFonts w:cs="Times New Roman" w:ascii="Times New Roman" w:hAnsi="Times New Roman"/>
          <w:b/>
          <w:bCs/>
          <w:lang w:val="kk-KZ"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Республика Казахстан, г. Шымкент </w:t>
      </w:r>
      <w:r>
        <w:rPr>
          <w:rFonts w:cs="Times New Roman" w:ascii="Times New Roman" w:hAnsi="Times New Roman"/>
          <w:lang w:val="kk-KZ" w:eastAsia="ru-RU"/>
        </w:rPr>
        <w:t xml:space="preserve">улица Байтурсынова, дом 2, </w:t>
      </w:r>
      <w:r>
        <w:rPr>
          <w:rFonts w:cs="Times New Roman" w:ascii="Times New Roman" w:hAnsi="Times New Roman"/>
          <w:bCs/>
          <w:lang w:eastAsia="ru-RU"/>
        </w:rPr>
        <w:t xml:space="preserve">ГКП на ПХВ "Городская поликлиника №8" УЗ г. Шымкент. </w:t>
      </w:r>
      <w:r>
        <w:rPr>
          <w:rFonts w:cs="Times New Roman" w:ascii="Times New Roman" w:hAnsi="Times New Roman"/>
          <w:lang w:val="kk-KZ" w:eastAsia="ru-RU"/>
        </w:rPr>
        <w:t>3-</w:t>
      </w:r>
      <w:r>
        <w:rPr>
          <w:rFonts w:cs="Times New Roman" w:ascii="Times New Roman" w:hAnsi="Times New Roman"/>
          <w:lang w:val="kk-KZ" w:eastAsia="ru-RU"/>
        </w:rPr>
        <w:t xml:space="preserve">этаж, №     кабинет, до «17» мая 2024 года в </w:t>
      </w: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  <w:lang w:val="kk-KZ" w:eastAsia="ru-RU"/>
        </w:rPr>
        <w:t>10:00» час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Cs w:val="24"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  <w:t>Д</w:t>
      </w:r>
      <w:r>
        <w:rPr>
          <w:rFonts w:cs="Times New Roman" w:ascii="Times New Roman" w:hAnsi="Times New Roman"/>
          <w:b/>
          <w:bCs/>
          <w:lang w:eastAsia="ru-RU"/>
        </w:rPr>
        <w:t>ат</w:t>
      </w:r>
      <w:r>
        <w:rPr>
          <w:rFonts w:cs="Times New Roman" w:ascii="Times New Roman" w:hAnsi="Times New Roman"/>
          <w:b/>
          <w:bCs/>
          <w:lang w:val="kk-KZ" w:eastAsia="ru-RU"/>
        </w:rPr>
        <w:t>а</w:t>
      </w:r>
      <w:r>
        <w:rPr>
          <w:rFonts w:cs="Times New Roman" w:ascii="Times New Roman" w:hAnsi="Times New Roman"/>
          <w:b/>
          <w:bCs/>
          <w:lang w:eastAsia="ru-RU"/>
        </w:rPr>
        <w:t>, время и место вскрытия конвертов с ценовыми предложениями:</w:t>
      </w:r>
      <w:r>
        <w:rPr>
          <w:rFonts w:cs="Times New Roman" w:ascii="Times New Roman" w:hAnsi="Times New Roman"/>
          <w:b/>
          <w:bCs/>
          <w:lang w:val="kk-KZ" w:eastAsia="ru-RU"/>
        </w:rPr>
        <w:t xml:space="preserve"> </w:t>
      </w:r>
      <w:r>
        <w:rPr>
          <w:rFonts w:cs="Times New Roman" w:ascii="Times New Roman" w:hAnsi="Times New Roman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lang w:val="kk-KZ" w:eastAsia="ru-RU"/>
        </w:rPr>
        <w:t>«17» мая 2024 года</w:t>
      </w:r>
      <w:r>
        <w:rPr>
          <w:rFonts w:cs="Times New Roman" w:ascii="Times New Roman" w:hAnsi="Times New Roman"/>
          <w:lang w:val="kk-KZ" w:eastAsia="ru-RU"/>
        </w:rPr>
        <w:t xml:space="preserve"> в 11:00 часов,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lang w:eastAsia="ru-RU"/>
        </w:rPr>
        <w:t xml:space="preserve">Дополнительную информацию можно получить по телефону: </w:t>
      </w:r>
      <w:r>
        <w:rPr>
          <w:rFonts w:cs="Times New Roman" w:ascii="Times New Roman" w:hAnsi="Times New Roman"/>
          <w:lang w:val="kk-KZ" w:eastAsia="ru-RU"/>
        </w:rPr>
        <w:t>8 (7252) 54-04-81, 54-05-92</w:t>
      </w:r>
    </w:p>
    <w:p>
      <w:pPr>
        <w:pStyle w:val="Style18"/>
        <w:jc w:val="both"/>
        <w:rPr>
          <w:rFonts w:ascii="Times New Roman" w:hAnsi="Times New Roman" w:cs="Times New Roman"/>
          <w:szCs w:val="22"/>
          <w:lang w:val="kk-KZ" w:eastAsia="ru-RU"/>
        </w:rPr>
      </w:pPr>
      <w:r>
        <w:rPr>
          <w:rFonts w:cs="Times New Roman" w:ascii="Times New Roman" w:hAnsi="Times New Roman"/>
          <w:szCs w:val="22"/>
          <w:lang w:val="kk-KZ"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2"/>
          <w:lang w:eastAsia="ru-RU"/>
        </w:rPr>
      </w:pPr>
      <w:r>
        <w:rPr>
          <w:rFonts w:cs="Times New Roman" w:ascii="Times New Roman" w:hAnsi="Times New Roman"/>
          <w:szCs w:val="22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настоящих Правил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2"/>
          <w:lang w:eastAsia="ru-RU"/>
        </w:rPr>
      </w:pPr>
      <w:r>
        <w:rPr>
          <w:rFonts w:cs="Times New Roman" w:ascii="Times New Roman" w:hAnsi="Times New Roman"/>
          <w:szCs w:val="22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лекарственных средств и (или) медицинских изделий или оказать фармацевтические услуги с соблюдением условий запроса и типового договора закупа или договора на оказание фармацевтических услуг по форме, утвержденной уполномоченным органом в области здравоохранения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2"/>
          <w:lang w:eastAsia="ru-RU"/>
        </w:rPr>
      </w:pPr>
      <w:r>
        <w:rPr>
          <w:rFonts w:cs="Times New Roman" w:ascii="Times New Roman" w:hAnsi="Times New Roman"/>
          <w:szCs w:val="22"/>
          <w:lang w:eastAsia="ru-RU"/>
        </w:rPr>
        <w:t>Документы, подтверждающие соответствие предлагаемого товара требованиям, установленным главой 3, пунктом 70, от 07.06.2023. № 110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val="kk-KZ" w:eastAsia="ru-RU"/>
        </w:rPr>
        <w:t>Разрешение, подтверждающее права физического или юридического лица на осуществление деятельности, осуществляемой лицензирующими органами посредством лицензирования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Cs w:val="24"/>
          <w:lang w:val="kk-KZ" w:eastAsia="ru-RU"/>
        </w:rPr>
      </w:pPr>
      <w:r>
        <w:rPr>
          <w:rFonts w:cs="Times New Roman" w:ascii="Times New Roman" w:hAnsi="Times New Roman"/>
          <w:szCs w:val="24"/>
          <w:lang w:val="kk-KZ" w:eastAsia="ru-RU"/>
        </w:rPr>
        <w:t>На момент поставки срок годности поставляемого товара составляет не менее 2 лет, приложите регистрационное удостоверение и сертификат качества продук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tbl>
      <w:tblPr>
        <w:tblW w:w="84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616"/>
        <w:gridCol w:w="3353"/>
      </w:tblGrid>
      <w:tr>
        <w:trPr>
          <w:trHeight w:val="185" w:hRule="atLeast"/>
        </w:trPr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миссии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Избасарова А.А.</w:t>
            </w:r>
          </w:p>
          <w:p>
            <w:pPr>
              <w:pStyle w:val="Normal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178" w:hRule="atLeast"/>
        </w:trPr>
        <w:tc>
          <w:tcPr>
            <w:tcW w:w="24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лены комиссии: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599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 w:eastAsia="ru-RU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Сабденова Н.Ж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Сим М.В</w:t>
            </w:r>
          </w:p>
          <w:p>
            <w:pPr>
              <w:pStyle w:val="Normal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Кадырова К.Д.</w:t>
            </w:r>
          </w:p>
        </w:tc>
      </w:tr>
      <w:tr>
        <w:trPr>
          <w:trHeight w:val="913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____________________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Тютюбаева М.Б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Тарасенко И.А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lang w:val="kk-KZ" w:eastAsia="ru-RU"/>
        </w:rPr>
        <w:t xml:space="preserve">          </w:t>
      </w:r>
      <w:r>
        <w:rPr>
          <w:rFonts w:cs="Times New Roman" w:ascii="Times New Roman" w:hAnsi="Times New Roman"/>
          <w:lang w:val="kk-KZ" w:eastAsia="ru-RU"/>
        </w:rPr>
        <w:t>Секретарь комиссии</w:t>
      </w:r>
      <w:r>
        <w:rPr>
          <w:rFonts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lang w:val="kk-KZ" w:eastAsia="ru-RU"/>
        </w:rPr>
        <w:t xml:space="preserve">    </w:t>
        <w:tab/>
        <w:tab/>
        <w:tab/>
        <w:tab/>
        <w:t xml:space="preserve">    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Ердалиева А.С.           </w:t>
      </w:r>
      <w:r>
        <w:rPr>
          <w:rFonts w:cs="Times New Roman" w:ascii="Times New Roman" w:hAnsi="Times New Roman"/>
          <w:lang w:val="kk-KZ" w:eastAsia="ru-RU"/>
        </w:rPr>
        <w:t xml:space="preserve">                      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Cs w:val="24"/>
          <w:lang w:val="kk-KZ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lang w:val="kk-KZ" w:eastAsia="ru-RU"/>
        </w:rPr>
      </w:pPr>
      <w:r>
        <w:rPr>
          <w:rFonts w:cs="Times New Roman" w:ascii="Times New Roman" w:hAnsi="Times New Roman"/>
          <w:b/>
          <w:bCs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Cs w:val="24"/>
          <w:lang w:val="kk-KZ" w:eastAsia="ru-RU"/>
        </w:rPr>
      </w:pPr>
      <w:r>
        <w:rPr>
          <w:rFonts w:cs="Times New Roman" w:ascii="Times New Roman" w:hAnsi="Times New Roman"/>
          <w:b/>
          <w:bCs/>
          <w:szCs w:val="24"/>
          <w:lang w:val="kk-KZ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8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ind w:left="11328" w:firstLine="70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kk-KZ"/>
        </w:rPr>
        <w:t>Приложение к объявлени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оличество (объем) закупаемых </w:t>
      </w:r>
      <w:r>
        <w:rPr>
          <w:rFonts w:cs="Times New Roman" w:ascii="Times New Roman" w:hAnsi="Times New Roman"/>
          <w:b/>
          <w:bCs/>
          <w:color w:val="000000"/>
          <w:lang w:val="kk-KZ"/>
        </w:rPr>
        <w:t>медицинских изделий</w:t>
      </w:r>
      <w:r>
        <w:rPr>
          <w:rFonts w:cs="Times New Roman" w:ascii="Times New Roman" w:hAnsi="Times New Roman"/>
          <w:b/>
          <w:bCs/>
          <w:color w:val="000000"/>
        </w:rPr>
        <w:t xml:space="preserve">, суммы, выделенные для закупа по каждому лоту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словия платежа, место поставки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25"/>
        <w:gridCol w:w="3952"/>
        <w:gridCol w:w="992"/>
        <w:gridCol w:w="709"/>
        <w:gridCol w:w="850"/>
        <w:gridCol w:w="1276"/>
        <w:gridCol w:w="774"/>
        <w:gridCol w:w="1600"/>
        <w:gridCol w:w="1878"/>
      </w:tblGrid>
      <w:tr>
        <w:trPr>
          <w:trHeight w:val="1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дународное непатентованное название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лная характеристика (описание) товаров (с указанием формы выпуска и дозиров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 (объе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, тн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н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е платеж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о поставк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Срок  поставки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юголя раствор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3% 200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соль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для инфузий 200 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7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токсифиллин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для инъекций, 2%, 5 мл 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анол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70% 50 мл во флако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5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голь активированны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аблетки 0,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7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зогестрел (лактинет)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блетки, покрытые обо-</w:t>
              <w:br/>
              <w:t>лочкой 75 м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 398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риллиантовая зелень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1 % 30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,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ммиак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10% 20 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вокарнитин (карнилев)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альный раствор, 100 мг/мл, 10 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 512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вокарнитин (карнилев)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для инъекций, 200 мг/мл, 5 мл №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7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 023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лоргексидин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для наружного применения 0,05% 100 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09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ель для УЗИ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ель для ультразвуковых исследований,канистра 5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анист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515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зотная кислота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тый для анали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рамин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парат обладающий кровоостанавливающим действ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ш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1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емастатическая губка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емостатическая губка 10х10 в уп 10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бор реагентов для диагностики скрытых крови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зопирам, 89, реактив А и 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икрокапилляры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я забора  проб крови №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ртук рентген зацитны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лемент фиксации: Застёжка липучка Размер: ММ (46-54), Вес (ткань), кг: 2,95, Вес (винил), кг: 3,17, Свинцовый эквивалент, мм: Pb 0.25, Конструкция: Односторонний, Длина, см: 110, Ширина, см: 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ш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34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дицинская пленка для сухой печати</w:t>
              <w:br/>
              <w:t>Fuji Medical Dry Imaging Film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зрачная голубая основа. Сухая термическая проявка лазером.</w:t>
              <w:br/>
              <w:t>Максимальная оптическая плотность D-max- 3.6. Разрешающая способность - 320 dpi., Размер 35 х 43 см,, в упаковке 100 листов. FUJIFILM Shizuoka Co. Ltd. (Япо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нтиген кардиолипиновый /Сифилис-АгКЛ-РМП комплект к-т   1000 опр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иагностика сифилиса при исследовании активной плазмы млм инактивированной сыворотки в РМП. Раствор трех высокоочищенных липидов: кардиолипина, лецитина, холестерина в спирте этиловом абсолютизированном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7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Abscess Remedy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для временного пломбирования инфицированных корневых каналов (гнойные периодонтиты, гангренозные пульпиты, абсцессы), постоянного пломбирования каналов после экстирпации пульп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Endofil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 для пломбирования корневых каналов с дексаметазоном – является рентгенконтрастным составом для окончательного пломбирования корневых кан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 2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Ketar Molar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а является образование прочной химической связи с эмалью и зубной тканью, что делает возможным щадящее препарирование и обеспечивает великолепное закрепление краев пломбы. Материал можно применять без про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2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1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Pulpotec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нтгенконтрастный нерезорбируемый препарат для простого и быстрого лечения путем пульпотомии живых моляров, как постоянных, так и временных. Дополнительные фармакологические компоненты обеспечивают асептическое заживление культи пульпы в пульпарной камере с сохранением структуры корневой пуль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льванес паста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няется как вяжущее средство при снятии зубных камней, кюретаже парадонтальных карманов, гингивэктомии и после снятия слепк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льванес порошок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парат, останавливающий капиллярное кровотечение. Мелкодисперсный порошок легко распыляется, покрывая кровоточащую поверхность слизистой. Порошок «Альванес» нетоксичен, его можно и совместить как с антибиотиками, так и с антисепти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27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льванес с линкомицином 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овоостанавливающая антисептическая коллагеновая.</w:t>
              <w:br/>
              <w:t>Предназначена для лечения и профилактики воспалительных осложнений в хирургической стоматологии и пародонтологии:</w:t>
              <w:br/>
              <w:t>- после удаления зубов, в частности лечение альвеолита и пародонтальных абсцессов;</w:t>
              <w:br/>
              <w:t>- заполнение пародонтальных карманов после местной противовоспалительной терапии или кюретаж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ацин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ликатный цемент белацин, предназначен для пломбирования фронтальных и боковых зубов при локализации полостей на вестибулярной и контактной поверхност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оры обратно конусные, алмазные прямые, шаровидны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ор алмазный для обработки коронок и мостов, обратноконусный чашевидный (покрытие с внешней стороны), "средний (стандартный)", хвостовик прям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6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лики стоматологические хлопковые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турального хлопка после предварительной стерилизации применяются в терапевтических стоматологических отделениях для тампонады протоков слюнных желез и формирования удобной рабочей области в зоне препарируем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похлорид Натрия 3%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уется для дезинфекции корневых каналов пред пломбированием; Гипохлоритом 3% промывают канал после процедуры расширения при помощи шприца с иглой- насадкой; После обработки Гипохлоритом канал следует промыть дистиллированной вод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тта Перчи 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ифты гуттаперчевые эндоканальные стоматологические, размер №15, конусность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вит Арс 3гр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а для быстрой и безболезненной девитализации пульпы. Применять только в стоматоло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тин паста (Орафил)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распломбирования канала, для зубных коронок, для зубных мо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ски шлифовальные с мет втулко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снятия излишков материала, для предварительного шлифования, для окончательного шлифования, для полирова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скодержатель ДД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скодержатель предназначен для применения в клинических условиях для закрепления шлифовальных, полировальных и сепарационных диск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ран защитный для лица многоразовы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 для защиты лица  медицинского персонала от воздействия прямого или частично бокового попадания брызг жидкостей или пыли при использовании в стоматологии и челлюстно-лицевой хиру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42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гла карпульная 30G*25mm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помощью этих одноразовых приспособлений врачи вводят обезболивающий препарат, который содержится в специальном картридже (карпуле). Емкость с лекарством вставляется в особый шприц, предназначенный для многоразового использова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гла корневая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глы корневые граненые № 1. Предназначены для медикаментозной обработки зубов, введения лекарственного вещества в канал с помощью ватных турунд. Изготавливаются из углеродистой стали Подробнее: https://medicom.satu.kz/p81044635-igla-kornevaya.htm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2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ой режущий стоматологический эндодонтический инструмент со спиральной нарезкой рабочей части. Материал рабочей режущей части - нержавеющая сталь, материал рукоятки – пластик (полибутилентерефталат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3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3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4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файлы №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чные эндодонтические инструменты применяются для механической обработки корневых каналов при лечении осложненного карие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льциум гидроксид порошок 50гр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вляется одним из необходимых препаратов, используемых приюлечении корневых каналов. При смешивании с дистиллированной водой образуются свободные ионы, которые оказывают бактерицидное действие и стимулируют дентиногенез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налонаполнители Лентулло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о стоматологические машинные вращающиеся эндодонтические инструменты для обтурации корневых каналов. Предназначены для заполнения корневого канала пастой или цементом (архимедов вин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рамин жидкость 30мл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няется как гемостатическое средство при капиллярном кровотечении из десны, для обработки зубных лунок и после прямого снятия слепков, для ретракции десны, при снятии камней, а также для обработки корневых каналов при кровотечении из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езодент жидкость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дкость, предназначенная для антисептической обработки инфицированных корневых канал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докаин гидрохлорид 10%-38гр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докаин-DF спрей применяется во всех случаях, когда необходима анестезия кожи или слизистых оболочек. Стоматологические процедуры и операции - анестезия места инъе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51,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докаин гидрохлорид 2%-2мл №1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няется во всех случаях, когда необходима анестезия кожи или слизистых оболоч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рица контурные замковые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атрицы металлические с замковым фиксирующим устройством выпускаются плоские и контурные. Края матриц выполнены в виде цилиндрических трубочек, в которые вставляют ножки колец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гафил Пломбировочный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проведения реставрационных работ в области передних и боков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кроапликаторы 1,5мм №1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ниверсальные средства для комфортного нанесения медикаментозных препаратов, а также различных растворов и вязких веществ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эффективного прохождения и расширения корневого канала. Длинные стержни, закрученные по спирали, помогают быстро обработать внутренние стенки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2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3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3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4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 файлы №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ы для ручной механической обработки корневых каналов (зондирование, выравнивание стенок, расшире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конечники для слюноотсосов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бкие наконечники для слюноотсосов сделанные из нетоксичного материала. Всасывающая головка наконечника слюноотсоса имеет обтекаемую форму с пластичными прорезами, исключающими возможность раздражения слизистой оболочки полости рта пациента и способствует комфортному удалению слюн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ста Devitec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парат, позволяющий быстро девитализировать пульпу без болевых ощущений и дискомфорта для паци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льпоэкстракторы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льпоэкстракторы предназначены для одноразового удаления пульпы из корневого канала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8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одент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 для антисептической обработки и пломбирования корневых каналов с неполной экстирпацией пульпы, а также труднопроходимых кан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лфетки нагрудные №5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лфетки одноразовые для пациента бумаж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птанест 1/100 00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твор для инъекций в картриджах. Фармакологические свойства: введенный путем инъекции рядом с сензитивными нервными разветвлениями, артикаин блокирует обратным образом прохождение болезненных нервных ощу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альпель хирургический №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альпель хирургический стерильный предназначен для рассечения мягких тканей и сосудов при различных хирургических вмешательствах. Размер 13, общая длина- не менее 144,5 мм, длина лезвия- не менее 47 мм, длина ручки -не менее 97,5 мм. Технические характеристики: стерилен, предназначен для одноразового использования. Пластиковая ручка с нанесенной измерительной линейкой длиной не более 6 см. Шейка ручки имеет ребристую поверхность. Лезвие защищено съемным пластиковым чехлом. Скальпели индивидуально упакованы в фольгу, ориентированы в одну сторону и уложены в транспортную тару. Стерилизованы радиационным методом, срок годности не менее 3 лет.</w:t>
              <w:br/>
              <w:t>Твердость углеродистой стал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кальпель №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пециальный медицинский инструмент, который используют для рассечения мягких тканей. Состоит из пластиковой ручки и сменного лезвия. Отличительной особенностью является то, что лезвие изготовлено из прочной нержавеющей стали. Благодаря специальной технологии заточки лезвие обретает исключительную остроту лезвия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40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рей-смазка многофункциональная ДС-ОЙЛ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рей универсален для прямых и угловых стоматологических наконечников, головок, шарикоподшипниковых турбин и микромоторов электрических и воздушных, хирургического оборудования. Позволяет надолго сохранить высокие рабочие характеристики наконечников. Упаковка: флакон 650мл (500мл смазывающая жидкость, 150мл сжатый газ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матологический цемент MICRON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о рентгеноконтрастный стеклоиономерный цемент для реставраций постоянных и молочных зубов, восстановлении культи зуба и реставрации полостей III, V и ограниченной части полостей I клас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ем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мент стоматологический цинкфосфатный двухкомпонентны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лоргексидин биглюконат 0,05%-100мл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нтисептическое средство. Эффективен в отношении вегетативных форм грамположительных и грамотрицательных бакте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1,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ифт гуттаперч №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ифты и стержни эндоканальные гуттаперчевые являются основным материалом для пломбирования корневых каналов в комбинации с эндодонтическим сил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ифт гуттаперч №20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ифты гуттаперчевые предназначены для герметичный обтурации корнев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ндогель №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назначен для химико-механического расширения, очистки, формирования и антисептической обработки труднопроходимых  и  разветвленных  корневых  каналов зуб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Fine Etch 5мл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уется для тотального протравливания эмали и дентина при прямых и непрямых реставрациях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Megafil MH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тоотверждаемый универсальный микрогибридный композит</w:t>
              <w:br/>
              <w:t>Применение: для проведения реставрационных работ в области передних и боков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5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Prime Dent Световая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таврационный композитный материал светового отверждения, имеет в своей основе полимер BIS-GMA и неорганический наполнитель в виде частичек с диаметром 1.40 микро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сорберы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йфло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о устройство, которое используется для профессионального бережного очищения зубов от налета и различных отложен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инер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тоотверждаемый лайнерный материал. Является светоотверждаемым, фтор выделяющим лайнерным рентгеноконтрастным материал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оры твердосплавные для турбинного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обработки твердых тканей зуба, пломб и металлических конструкций зубных протез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апаста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орастворимый временный пломбировочный материал. Она используется для наложения временных пломб при эндодонтическом лечении молочных и корнев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апекс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о пломбировочный материал (гидроокись кальция с иодоформом), предназначеный для пломбировки корневых каналов. Имеет отличную рентгеноконтрастность и эффективный бактерицидный эффе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ировочные резинки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инки полировальные позволяют быстро и эффективно очистить и отполировать зу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тракционная нить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ый материал, используемый в стоматологии при лечении различных стоматологических заболеваний для смещения тканей десен. Такая необходимость возникает при выполнении работ вблизи края дес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ктрум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няется для реставрации полостей всех классов во фронтальной и боковой группа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ндоиглы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делия медицинского предназначения, применяются для орошения узких, труднопроходимых корневых каналов ирригационными растворами, и для введения ЭДТА жидкой и гелеобразной формы в процессе подготовки их к пломбированию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анс 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Шымкент, ул. Байтурсынова, 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но заявки Заказчикав течение 15 дней</w:t>
            </w:r>
          </w:p>
        </w:tc>
      </w:tr>
      <w:tr>
        <w:trPr>
          <w:trHeight w:val="240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23 067,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Style18"/>
        <w:ind w:left="567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onsola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onsola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onsola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onsolas"/>
      <w:b/>
      <w:bCs/>
      <w:sz w:val="26"/>
      <w:szCs w:val="26"/>
    </w:rPr>
  </w:style>
  <w:style w:type="character" w:styleId="4">
    <w:name w:val="Заголовок 4 Знак"/>
    <w:qFormat/>
    <w:rPr>
      <w:rFonts w:cs="Consolas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Заголовок Знак"/>
    <w:qFormat/>
    <w:rPr>
      <w:rFonts w:ascii="Cambria" w:hAnsi="Cambria" w:eastAsia="Times New Roman" w:cs="Consolas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onsolas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27:00Z</dcterms:created>
  <dc:creator>kab_207</dc:creator>
  <dc:description/>
  <cp:keywords/>
  <dc:language>en-US</dc:language>
  <cp:lastModifiedBy>user</cp:lastModifiedBy>
  <cp:lastPrinted>2024-06-19T10:29:00Z</cp:lastPrinted>
  <dcterms:modified xsi:type="dcterms:W3CDTF">2024-06-19T05:55:00Z</dcterms:modified>
  <cp:revision>15</cp:revision>
  <dc:subject/>
  <dc:title/>
</cp:coreProperties>
</file>